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924685" cy="2162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1375</wp:posOffset>
                </wp:positionH>
                <wp:positionV relativeFrom="paragraph">
                  <wp:posOffset>2075180</wp:posOffset>
                </wp:positionV>
                <wp:extent cx="308610" cy="2286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2860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25pt;margin-top:163.4pt;width:24.25pt;height:17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00775" cy="415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  <w:r>
              <w:rPr>
                <w:b/>
                <w:caps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1 FF - </w:t>
            </w:r>
            <w:bookmarkStart w:id="2" w:name="OLE_LINK2"/>
            <w:bookmarkStart w:id="3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anačních omítekv suterénu budovy</w:t>
            </w:r>
            <w:bookmarkEnd w:id="2"/>
            <w:bookmarkEnd w:id="3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4" w:name="OLE_LINK3"/>
            <w:bookmarkEnd w:id="4"/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3:26:00Z</dcterms:modified>
  <cp:revision>39</cp:revision>
  <dc:subject>Vzorový dokument</dc:subject>
  <dc:title>Normál -Word</dc:title>
</cp:coreProperties>
</file>